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ЫЙ СОВЕТ СЕЛЬСКОГО ПОСЕЛЕНИЯ ИШНЯ ЧЕТВЕРТОГО СОЗЫВА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22.10.2020                                                    №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бличных 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руководствуясь Уставом сельского поселения Ишня, Решением Муниципального совета сельского поселения Ишня от 20.10.2006г. № 24 «Об утверждении Положения о публичных слушаниях», 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Назначить публичные слушания по проекту решения Муниципального совета сельского поселения Ишня «О внесении изменений и дополнений  в Устав сельского поселения Ишня» на 12 ноября 2020 года в 14:00 часов, в Доме культуры р.п. Иш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Инициатором проведения публичных слушаний выступает муниципальный Совет сельского поселения Ишня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Предложения и замечания по проекту Решения Муниципального Совета сельского поселения Ишня направлять в Муниципальный Совет по адресу: р.п. Ишня,  ул. Школьная, д. 8 до 12 ноября 2020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Возложить организацию и проведение публичных слушаний на Администрацию сельского поселения Иш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и проект «О внесении изменений и дополнений  в Устав сельского поселения Ишня» в газете «Ростовский вестник» и на официальном сайте Администрации сельского поселения Иш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 в  силу с момента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Председатель муниципального Совета                                  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>Глава сельского поселения Ишня                                                   Н. 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5:44:00Z</dcterms:created>
  <dc:creator>Ишня</dc:creator>
  <dc:description/>
  <cp:keywords/>
  <dc:language>en-US</dc:language>
  <cp:lastModifiedBy>Smirnova</cp:lastModifiedBy>
  <cp:lastPrinted>2014-10-24T11:06:00Z</cp:lastPrinted>
  <dcterms:modified xsi:type="dcterms:W3CDTF">2020-10-26T07:52:00Z</dcterms:modified>
  <cp:revision>22</cp:revision>
  <dc:subject/>
  <dc:title>МУНИЦИПАЛЬНЫЙ СОВЕТ СЕЛЬСКОГО ПОСЕЛЕНИЯ ИШНЯ ВТОРОГО СОЗЫВА</dc:title>
</cp:coreProperties>
</file>